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663" w:hanging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anie cenowe, bez zastosowania przepisów ustawy Prawo zamówień   publicznych (Dz. U. z 2021 r. poz. 1129 z późn. zm.).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„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Utrzymanie terenów zielonych nad zalewem w Jarocinie”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426" w:hanging="426"/>
        <w:rPr>
          <w:sz w:val="24"/>
          <w:szCs w:val="24"/>
        </w:rPr>
      </w:pPr>
      <w:r>
        <w:rPr>
          <w:bCs/>
          <w:sz w:val="24"/>
          <w:szCs w:val="24"/>
        </w:rPr>
        <w:t>Przedmiot zamówienia wykonamy w termini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1 kwietnia 2022 r. do 31 października 2022 r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0 dn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</w:rPr>
        <w:t>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22-02-14T10:01:00Z</cp:lastPrinted>
  <dcterms:modified xsi:type="dcterms:W3CDTF">2022-02-14T09:02:00Z</dcterms:modified>
  <cp:revision>29</cp:revision>
  <dc:subject/>
  <dc:title>zarządzenie Nr 68 poprawione</dc:title>
</cp:coreProperties>
</file>